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Апрель 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19"/>
        </w:rPr>
        <w:t>ЦЕРКОВНЫЕ ПРАЗДНИК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апреля – Благовещение Пресвятой Богородицы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12 апреля – Похвала Пресвятой Богородицы (Суббота Акафиста)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20 апреля - Вход Господень в Иерусалим. Вербное Воскресение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21-26 апреля – Страстная седмица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27 апреля - Пасха. Светлое Христово Воскресение, с 28 апреля – Светлая седмиц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1.04.1875г. </w:t>
      </w:r>
      <w:r>
        <w:rPr>
          <w:rFonts w:cs="Times New Roman"/>
          <w:bCs w:val="false"/>
          <w:color w:val="000000"/>
          <w:sz w:val="28"/>
          <w:szCs w:val="21"/>
        </w:rPr>
        <w:t>- 130 лет со дня рождения Сергея Васильевича Рахманинова, композитора, пианиста и дирижё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08.04.1873г. </w:t>
      </w:r>
      <w:r>
        <w:rPr>
          <w:rFonts w:cs="Times New Roman"/>
          <w:bCs w:val="false"/>
          <w:color w:val="000000"/>
          <w:sz w:val="28"/>
          <w:szCs w:val="21"/>
        </w:rPr>
        <w:t>- 130 лет назад родился Николай Прокопьевич Чижевский, учёный в области металлургии и коксохимии, академ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04. </w:t>
      </w:r>
      <w:r>
        <w:rPr>
          <w:rFonts w:cs="Times New Roman"/>
          <w:bCs w:val="false"/>
          <w:color w:val="000000"/>
          <w:sz w:val="28"/>
          <w:szCs w:val="21"/>
        </w:rPr>
        <w:t>- День авиации и космонавт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85 лет назад (1918 г.) был принят декрет СНК «О снятии памятников, воздвигнутых в честь царей и их слуг, и выработке проектов памятников Российской Социалистической Революции» («О памятниках республики»), положивший начало ленинскому плану монументальной пропаганды. В Москве были снесены памятники Александр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, Александр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I</w:t>
      </w:r>
      <w:r>
        <w:rPr>
          <w:rFonts w:cs="Times New Roman"/>
          <w:bCs w:val="false"/>
          <w:color w:val="000000"/>
          <w:sz w:val="28"/>
          <w:szCs w:val="21"/>
        </w:rPr>
        <w:t>, генералу М. Д. Скобелеву, великому князю Сергею Александровичу 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60 </w:t>
      </w:r>
      <w:r>
        <w:rPr>
          <w:rFonts w:cs="Times New Roman"/>
          <w:bCs w:val="false"/>
          <w:color w:val="000000"/>
          <w:sz w:val="28"/>
          <w:szCs w:val="21"/>
        </w:rPr>
        <w:t>лет назад (1943 г.) была создана Лаборатория №2 Академии наук СССР «для скорейшего решения проблемы создания ядерного оружия», с 1955 г. - Институт атомной энергии им. И.В. Курчатова, с 1992 г. - Российский научный центр «Курчатовский институ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3.04.1883г. </w:t>
      </w:r>
      <w:r>
        <w:rPr>
          <w:rFonts w:cs="Times New Roman"/>
          <w:bCs w:val="false"/>
          <w:color w:val="000000"/>
          <w:sz w:val="28"/>
          <w:szCs w:val="21"/>
        </w:rPr>
        <w:t>- 120 лет назад родился Александр Васильевич Александров, композитор и хоровой дирижёр, организатор и руководитель Краснознамённого ансамбля песни и пляски Советской Армии (ныне Российской Армии), народный артист СССР, автор песни «Священная война», музыки Гимна Советского Союза и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5 лет назад (1918 г.) во время Ледяного похода на Кубань был убит генерал Лавр Георгиевич Корнилов, командующий Добровольческой армией, один из лидеров белого 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4.1888г. </w:t>
      </w:r>
      <w:r>
        <w:rPr>
          <w:rFonts w:cs="Times New Roman"/>
          <w:bCs w:val="false"/>
          <w:color w:val="000000"/>
          <w:sz w:val="28"/>
          <w:szCs w:val="21"/>
        </w:rPr>
        <w:t>- 115 лет назад умер Николай Николаевич Миклухо-Маклай, этнограф и антрополог, путешественник; его имя присвоено Институту этнографии Р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5.04.1883г. </w:t>
      </w:r>
      <w:r>
        <w:rPr>
          <w:rFonts w:cs="Times New Roman"/>
          <w:bCs w:val="false"/>
          <w:color w:val="000000"/>
          <w:sz w:val="28"/>
          <w:szCs w:val="21"/>
        </w:rPr>
        <w:t>- 120 лет назад родился Борис Сергеевич Трояновский, музыкант, виртуоз игры на балалайке, композитор. В 1919 г. организовал первый профессиональный оркестр русских народных инструм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.04. </w:t>
      </w:r>
      <w:r>
        <w:rPr>
          <w:rFonts w:cs="Times New Roman"/>
          <w:bCs w:val="false"/>
          <w:color w:val="000000"/>
          <w:sz w:val="28"/>
          <w:szCs w:val="21"/>
        </w:rPr>
        <w:t>- День воинской славы России в честь победы русских войск под предводительством князя Александра Невского над немецкими рыцарями-крестоносцами на льду Чудского озера (Ледовое побоищ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.04.1783г. </w:t>
      </w:r>
      <w:r>
        <w:rPr>
          <w:rFonts w:cs="Times New Roman"/>
          <w:bCs w:val="false"/>
          <w:color w:val="000000"/>
          <w:sz w:val="28"/>
          <w:szCs w:val="21"/>
        </w:rPr>
        <w:t xml:space="preserve">- 220 лет назад был подписан рескрипт Екатер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уведомляющий Европу о том, что «полуостров Крымский, полуостров Тамань и вся кубанская сторона приняты под державу Всероссийску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00 </w:t>
      </w:r>
      <w:r>
        <w:rPr>
          <w:rFonts w:cs="Times New Roman"/>
          <w:bCs w:val="false"/>
          <w:color w:val="000000"/>
          <w:sz w:val="28"/>
          <w:szCs w:val="21"/>
        </w:rPr>
        <w:t>лет назад (1903 г.) родился Юрий Алексеевич Кузнецов, геолог, один из основоположников учения о магматических формациях, академик АН СССР; открыл ряд промышленных месторождений (золота, огнеупорных глин и т.п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5.04.1818г. </w:t>
      </w:r>
      <w:r>
        <w:rPr>
          <w:rFonts w:cs="Times New Roman"/>
          <w:bCs w:val="false"/>
          <w:color w:val="000000"/>
          <w:sz w:val="28"/>
          <w:szCs w:val="21"/>
        </w:rPr>
        <w:t>- 185 лет назад родился Фёдор Иванович Буслаев, филолог и искусствовед, академик Петербургской академии наук. В своих трудах связывал. историю русского языка с историей русской культуры и народной поэзией, считал, что «в языке выражается вся жизнь народ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155 </w:t>
      </w:r>
      <w:r>
        <w:rPr>
          <w:rFonts w:cs="Times New Roman"/>
          <w:bCs w:val="false"/>
          <w:color w:val="000000"/>
          <w:sz w:val="28"/>
          <w:szCs w:val="21"/>
        </w:rPr>
        <w:t>лет назад (1848 г.) родился Иван Яковлевич Яковлев, чувашский деятель культуры и просвещения, педагог-демократ, писатель. Составил чувашский алфавит (на основе русской графики), написал буквари, учебник, книги для чт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color w:val="000000"/>
          <w:sz w:val="28"/>
          <w:szCs w:val="21"/>
        </w:rPr>
        <w:t xml:space="preserve">26.04.1888г. </w:t>
      </w:r>
      <w:r>
        <w:rPr>
          <w:rFonts w:cs="Times New Roman"/>
          <w:bCs w:val="false"/>
          <w:color w:val="000000"/>
          <w:sz w:val="28"/>
          <w:szCs w:val="21"/>
        </w:rPr>
        <w:t>- 115 лет назад родился Александр Александрович Михайлов, астроном и гравиметрист, академик АН СССР. Разработал теорию затмений Солнца, был инициатором полной гравиметрической съёмки территории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00 </w:t>
      </w:r>
      <w:r>
        <w:rPr>
          <w:rFonts w:cs="Times New Roman"/>
          <w:bCs w:val="false"/>
          <w:color w:val="000000"/>
          <w:sz w:val="28"/>
          <w:szCs w:val="21"/>
        </w:rPr>
        <w:t>лет назад (1903 г.) родился Василий Васильевич Закусов, академик АМН СССР, основатель отечественной научной школы фармаколог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7.04.1913г. </w:t>
      </w:r>
      <w:r>
        <w:rPr>
          <w:rFonts w:cs="Times New Roman"/>
          <w:bCs w:val="false"/>
          <w:color w:val="000000"/>
          <w:sz w:val="28"/>
          <w:szCs w:val="21"/>
        </w:rPr>
        <w:t>- 90 лет назад родился Виктор Иванович Кузнецов, учёный и конструктор ракетно-космической техники, академик АН СССР; участвовал в создании систем управления корабельного вооружения, возглавлял одно из важнейших направлений ракетно-космической техники - разработку бортовой аппаратуры систем управления ракет, космических аппаратов и орбитальных стан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8.04.1813г. </w:t>
      </w:r>
      <w:r>
        <w:rPr>
          <w:rFonts w:cs="Times New Roman"/>
          <w:bCs w:val="false"/>
          <w:color w:val="000000"/>
          <w:sz w:val="28"/>
          <w:szCs w:val="21"/>
        </w:rPr>
        <w:t>- 190 лет назад умер Михаил Иларионович Голенищев-Кутузов, полководец, светлейшей князь Смоленский, генерал-фельдмаршал. Прославился в штурмах Очакова и Измаила, Отечественной войне 18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35 лет назад (1868 г.) родился Георгий Феодосьевич Вороной, математик, член-корреспондент Петербургской академии наук. Важные открытия были сделаны им в геометрии чисел и геометрии многогранн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29.04.1818г. </w:t>
      </w:r>
      <w:r>
        <w:rPr>
          <w:rFonts w:cs="Times New Roman"/>
          <w:bCs w:val="false"/>
          <w:color w:val="000000"/>
          <w:sz w:val="28"/>
          <w:szCs w:val="21"/>
        </w:rPr>
        <w:t xml:space="preserve">- 185 лет назад родился Александ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российский император. По случаю коронации объявил амнистию декабристам, участникам Польского восстания, петрашевцам; В его царствование были осуществлены реформы: крестьянская (1861), университетская (1863),  земская  и  судебная (1864), городская (1870), военные (1860-1870) и др. Был убит бомбой народовольца И.И. Гриневицкого 1 марта 1881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03:00Z</dcterms:created>
  <dc:creator>721</dc:creator>
  <dc:description/>
  <dc:language>en-US</dc:language>
  <cp:lastModifiedBy>721</cp:lastModifiedBy>
  <dcterms:modified xsi:type="dcterms:W3CDTF">2003-04-11T13:10:00Z</dcterms:modified>
  <cp:revision>1</cp:revision>
  <dc:subject/>
  <dc:title>Зарубки</dc:title>
</cp:coreProperties>
</file>